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26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 закону Тверской области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«Об исполнении  областного  бюджет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Тверской области за 2013 год»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Бюджетные ассигн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/>
      </w:pPr>
      <w:r>
        <w:rPr>
          <w:b/>
        </w:rPr>
        <w:t xml:space="preserve">Российской Федерации «Город воинской славы» на 2013 год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126"/>
        <w:gridCol w:w="1559"/>
        <w:gridCol w:w="1559"/>
      </w:tblGrid>
      <w:tr>
        <w:trPr>
          <w:tblHeader w:val="true"/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законом об областном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аварийного автодорожного моста через реку Волгу в г. Твери (Восточный мо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 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20 52</w:t>
            </w:r>
            <w:r>
              <w:rPr>
                <w:color w:val="000000"/>
              </w:rPr>
              <w:t>4,2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музеев муниципальных образовательных учреждений средних общеобразовательных школ г. Т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работ на мемориальном комплексе Обелиск Победы у Вечного огня в г. Т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 работ памятника воинам-интернационалистам в г. Т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мест проведения праздничных мероприятий, приуроченных к Дням воинской славы России в г. Т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ых плит на братском захоронении «Курган» в  г. Рже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благоустройство мемориального комплекса на р. Сишка д. Кокошкино сельского поселения «Хорошево» Рж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сельское поселение «Хорошево» Рж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амятной стелы в д. Змеёво Михайловского сельского поселения Калининского района (в т.ч. П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«Михайловское сельское поселение» Кали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ниги памяти «Незабытые имена. Воинские захоронения в Калинин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ое образование «Калин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529 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22 524</w:t>
            </w:r>
            <w:r>
              <w:rPr>
                <w:b/>
              </w:rPr>
              <w:t>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8:00Z</dcterms:created>
  <dc:creator>Богатова</dc:creator>
  <dc:description/>
  <cp:keywords/>
  <dc:language>en-US</dc:language>
  <cp:lastModifiedBy>Usischeva</cp:lastModifiedBy>
  <cp:lastPrinted>2014-05-14T14:22:00Z</cp:lastPrinted>
  <dcterms:modified xsi:type="dcterms:W3CDTF">2014-05-14T10:22:00Z</dcterms:modified>
  <cp:revision>39</cp:revision>
  <dc:subject/>
  <dc:title>Приложение 15</dc:title>
</cp:coreProperties>
</file>